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Verificări Nedistructive și a Comportării în Exploatare a Construcțiilor (VNCEC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18:00Z</dcterms:modified>
  <cp:revision>7</cp:revision>
  <dc:subject/>
  <dc:title> </dc:title>
</cp:coreProperties>
</file>